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ександр КОП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И, ЗВЕЗДА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Копти Александр (Таллинн)</w:t>
      </w:r>
    </w:p>
    <w:p>
      <w:pPr>
        <w:pStyle w:val="Normal"/>
        <w:jc w:val="both"/>
        <w:rPr/>
      </w:pPr>
      <w:r>
        <w:rPr/>
        <w:t>Выдумки чистой воды: Сборник фантастики, т.1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А.Г.Бачил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этот день все было обычно. В десять вечера ОН не спеша вышел из дома. Безлюдные улицы в ночной мгле, тени бездомных дворняг и мерцающие в отдалении факелы стражников, совершающих ночной обход. «Жена и Анна уже поди улеглись, — отрешенно подумал ОН, размеренно шагая по привычным проулкам. — Завтра надо зайти на рынок пораньше. Пеппи обещал оставить вырезку из свежатинки. А потом можно будет посидеть за кружечкой светлого пивка, посплетничать...»</w:t>
      </w:r>
    </w:p>
    <w:p>
      <w:pPr>
        <w:pStyle w:val="Normal"/>
        <w:jc w:val="both"/>
        <w:rPr/>
      </w:pPr>
      <w:r>
        <w:rPr/>
        <w:tab/>
        <w:t>Через час ОН был на своем рабочем месте. Проходя посты охраны, степенно кивал знакомым стражникам, обменивался короткими фразами о здоровье и плоскими шуточками. Перед массивной железной дверью достал из складок серого плаща связку ключей, не глядя, автоматическим движением нащупал нужный и открыл свой «кабинет». Разделся в малюсенькой каморке до исподнего, затем облачился в красный балахон и прошел в помещение побольше, где стояли массивная дубовая скамья и глубокая лохань под ней. В углу, на приземистом трехногом табурете, таз с чистой водой. На небольшой полке над скамьей потертый футляр из кожи «нелюдя». Бережно раскрыв его, взял в руки топор с отполированной от многих прикосновений рукояткой. Провел пальцем по лезвию — не затупился ли? Нащупав зазубринку, недовольно качнул головой. Вернулся в каморку, несколько раз с силой нажал на педаль ножного привода, примерился, легонько провел лезвием по вращающемуся точильному кругу. Проверил лезвие — нормально.</w:t>
      </w:r>
    </w:p>
    <w:p>
      <w:pPr>
        <w:pStyle w:val="Normal"/>
        <w:jc w:val="both"/>
        <w:rPr/>
      </w:pPr>
      <w:r>
        <w:rPr/>
        <w:tab/>
        <w:t>В дверь постучали. Нетвердым шагом вошел начальник исполнителей, как всегда под мухой, красное отечное лицо — огнедышащий горн, под левым глазом синяк.</w:t>
      </w:r>
    </w:p>
    <w:p>
      <w:pPr>
        <w:pStyle w:val="Normal"/>
        <w:jc w:val="both"/>
        <w:rPr/>
      </w:pPr>
      <w:r>
        <w:rPr/>
        <w:tab/>
        <w:t>— Готовы, Мастер? — осведомился он, окидывая хмельным взглядом коренастую, точно вылитую из камня, фигуру в красном.</w:t>
      </w:r>
    </w:p>
    <w:p>
      <w:pPr>
        <w:pStyle w:val="Normal"/>
        <w:jc w:val="both"/>
        <w:rPr/>
      </w:pPr>
      <w:r>
        <w:rPr/>
        <w:tab/>
        <w:t>— Как всегда, капитан, — привычно ответил ОН, разминая на ходу пальцы.</w:t>
      </w:r>
    </w:p>
    <w:p>
      <w:pPr>
        <w:pStyle w:val="Normal"/>
        <w:jc w:val="both"/>
        <w:rPr/>
      </w:pPr>
      <w:r>
        <w:rPr/>
        <w:tab/>
        <w:t>— Сегодня по плану восемь. Управимся до пяти?</w:t>
      </w:r>
    </w:p>
    <w:p>
      <w:pPr>
        <w:pStyle w:val="Normal"/>
        <w:jc w:val="both"/>
        <w:rPr/>
      </w:pPr>
      <w:r>
        <w:rPr/>
        <w:tab/>
        <w:t>— Должны.</w:t>
      </w:r>
    </w:p>
    <w:p>
      <w:pPr>
        <w:pStyle w:val="Normal"/>
        <w:jc w:val="both"/>
        <w:rPr/>
      </w:pPr>
      <w:r>
        <w:rPr/>
        <w:tab/>
        <w:t>— Хлебнуть хочешь? — Капитан вытащил флягу, выхватив зубами пробку, глотнул для пробы первым.</w:t>
      </w:r>
    </w:p>
    <w:p>
      <w:pPr>
        <w:pStyle w:val="Normal"/>
        <w:jc w:val="both"/>
        <w:rPr/>
      </w:pPr>
      <w:r>
        <w:rPr/>
        <w:tab/>
        <w:t>— Нет.</w:t>
      </w:r>
    </w:p>
    <w:p>
      <w:pPr>
        <w:pStyle w:val="Normal"/>
        <w:jc w:val="both"/>
        <w:rPr/>
      </w:pPr>
      <w:r>
        <w:rPr/>
        <w:tab/>
        <w:t>— Тогда начне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а здоровенных охранника втащили, а вернее, внесли, голого лысого человечка. Он нелепо сучил ножками в воздухе. В помещении резко запахло мочой и застоявшимся потом.</w:t>
      </w:r>
    </w:p>
    <w:p>
      <w:pPr>
        <w:pStyle w:val="Normal"/>
        <w:jc w:val="both"/>
        <w:rPr/>
      </w:pPr>
      <w:r>
        <w:rPr/>
        <w:tab/>
        <w:t>Человек в красном холодным, безразличным взглядом скользнул по синюшному, залитому слезами личику, дряблым ручкам и белесому ватному животу.</w:t>
      </w:r>
    </w:p>
    <w:p>
      <w:pPr>
        <w:pStyle w:val="Normal"/>
        <w:jc w:val="both"/>
        <w:rPr/>
      </w:pPr>
      <w:r>
        <w:rPr/>
        <w:tab/>
        <w:t>«Мозгляк-чернокнижник, а может, ученый-червь... Гнилая порода... Сколько таких мокриц перевидал на своем веку, а все равно противно...»</w:t>
      </w:r>
    </w:p>
    <w:p>
      <w:pPr>
        <w:pStyle w:val="Normal"/>
        <w:jc w:val="both"/>
        <w:rPr/>
      </w:pPr>
      <w:r>
        <w:rPr/>
        <w:tab/>
        <w:t>Пока стражники аккуратно, не торопясь, привязывали верещавшего бессвязные слова человечка к скамье сыромятными ремнями, ОН отвернулся к маленькому круглому оконцу, приютившемуся под самым потолком, и там, совершенно неожиданно для себя, впервые в жизни заметил звезду, светившую ровным голубым светом, как драгоценный карбункул на черном бархате.</w:t>
      </w:r>
    </w:p>
    <w:p>
      <w:pPr>
        <w:pStyle w:val="Normal"/>
        <w:jc w:val="both"/>
        <w:rPr/>
      </w:pPr>
      <w:r>
        <w:rPr/>
        <w:tab/>
        <w:t>— Готово, Мастер! — пробасил один из стражников.</w:t>
      </w:r>
    </w:p>
    <w:p>
      <w:pPr>
        <w:pStyle w:val="Normal"/>
        <w:jc w:val="both"/>
        <w:rPr/>
      </w:pPr>
      <w:r>
        <w:rPr/>
        <w:tab/>
        <w:t>— ...За что... не хочу... нельзя... как же так... все сказал... обо всех... все подписал... опознал... нельзя же... обеща...</w:t>
      </w:r>
    </w:p>
    <w:p>
      <w:pPr>
        <w:pStyle w:val="Normal"/>
        <w:jc w:val="both"/>
        <w:rPr/>
      </w:pPr>
      <w:r>
        <w:rPr/>
        <w:tab/>
        <w:t>Хрустящий звук лезвия, крошащего позвонки. Две алые струи крови, пульсирующими потоками ниспадающие в лохань.</w:t>
      </w:r>
    </w:p>
    <w:p>
      <w:pPr>
        <w:pStyle w:val="Normal"/>
        <w:jc w:val="both"/>
        <w:rPr/>
      </w:pPr>
      <w:r>
        <w:rPr/>
        <w:tab/>
        <w:t>— Зайдите, когда стечет. Я позову, — бросил ОН, тщательно ополаскивая руки и лицо в тазу.</w:t>
      </w:r>
    </w:p>
    <w:p>
      <w:pPr>
        <w:pStyle w:val="Normal"/>
        <w:jc w:val="both"/>
        <w:rPr/>
      </w:pPr>
      <w:r>
        <w:rPr/>
        <w:tab/>
        <w:t>Один из стражников, что помладше, неожиданно громко икнул; белый мазок лица на фоне темной двери.</w:t>
      </w:r>
    </w:p>
    <w:p>
      <w:pPr>
        <w:pStyle w:val="Normal"/>
        <w:jc w:val="both"/>
        <w:rPr/>
      </w:pPr>
      <w:r>
        <w:rPr/>
        <w:tab/>
        <w:t>«Молокосос! В штаны со страху наложил... Ничего, привыкнет... В жизни пострашнее бывает, и ничего... А работа, так она и в подземелье работа...»</w:t>
      </w:r>
    </w:p>
    <w:p>
      <w:pPr>
        <w:pStyle w:val="Normal"/>
        <w:jc w:val="both"/>
        <w:rPr/>
      </w:pPr>
      <w:r>
        <w:rPr/>
        <w:tab/>
        <w:t>ОН прошел в каморку, присел на деревянный топчан. Теперь можно и отдохну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едующей оказалась девушка. Белый балахон до пят, черный крест спереди и сзади. Синюшные пальцы на ногах от долгого пребывания в оковах. Сама легла на скамью. Он откинул капюшон, густые каштановые волосы прикрывали шею, будто пытаясь охранить хозяйку от нависшей беды.</w:t>
      </w:r>
    </w:p>
    <w:p>
      <w:pPr>
        <w:pStyle w:val="Normal"/>
        <w:jc w:val="both"/>
        <w:rPr/>
      </w:pPr>
      <w:r>
        <w:rPr/>
        <w:tab/>
        <w:t>«Как у Анны... Такая же белоснежная, с синеватыми прожилками кожа, такие же густые каштановые волосы... Анна... — ОН отвернулся на секунду, машинально глянул вверх, в оконце. — Что за чертовщина?!? Звезда стала намного ярче, как будто увеличилась в размерах. — Чепуха...»</w:t>
      </w:r>
    </w:p>
    <w:p>
      <w:pPr>
        <w:pStyle w:val="Normal"/>
        <w:jc w:val="both"/>
        <w:rPr/>
      </w:pPr>
      <w:r>
        <w:rPr/>
        <w:tab/>
        <w:t>Удар. Кровь. Отдых.</w:t>
      </w:r>
    </w:p>
    <w:p>
      <w:pPr>
        <w:pStyle w:val="Normal"/>
        <w:jc w:val="both"/>
        <w:rPr/>
      </w:pPr>
      <w:r>
        <w:rPr/>
        <w:tab/>
        <w:t>«Не забыть бы сегодня на рынке присмотреть сережки жене. У Бабука в загашнике всегда найдется что-нибудь подходящее... А то все уши прожужжала, окаянная... Зануда... Баба... Все зло от них... Анна у меня не такая, а впрочем... »</w:t>
      </w:r>
    </w:p>
    <w:p>
      <w:pPr>
        <w:pStyle w:val="Normal"/>
        <w:jc w:val="both"/>
        <w:rPr/>
      </w:pPr>
      <w:r>
        <w:rPr/>
        <w:tab/>
        <w:t>Когда осталась последняя «разделка», снова заглянул капитан. Брезгливо сморщил нос:</w:t>
      </w:r>
    </w:p>
    <w:p>
      <w:pPr>
        <w:pStyle w:val="Normal"/>
        <w:jc w:val="both"/>
        <w:rPr/>
      </w:pPr>
      <w:r>
        <w:rPr/>
        <w:tab/>
        <w:t>— Ну и воняет у тебя! Хуже чем на скотобойне. Мои ребятки уже еле дышат. Хлебнуть, случаем, не хочешь?..</w:t>
      </w:r>
    </w:p>
    <w:p>
      <w:pPr>
        <w:pStyle w:val="Normal"/>
        <w:jc w:val="both"/>
        <w:rPr/>
      </w:pPr>
      <w:r>
        <w:rPr/>
        <w:tab/>
        <w:t>— Ты же знаешь — на работе не пью!..</w:t>
      </w:r>
    </w:p>
    <w:p>
      <w:pPr>
        <w:pStyle w:val="Normal"/>
        <w:jc w:val="both"/>
        <w:rPr/>
      </w:pPr>
      <w:r>
        <w:rPr/>
        <w:tab/>
        <w:t>— Неужели так и не смогу тебя искусить? — рассмеялся капитан, прикладываясь к фляге.</w:t>
      </w:r>
    </w:p>
    <w:p>
      <w:pPr>
        <w:pStyle w:val="Normal"/>
        <w:jc w:val="both"/>
        <w:rPr/>
      </w:pPr>
      <w:r>
        <w:rPr/>
        <w:tab/>
        <w:t>— Попробуй, кто его знает, может, и уговоришь, — свистящий смешок Мастера, напоминающий заунывный посвист ветра в вербном осеннем лесу.</w:t>
      </w:r>
    </w:p>
    <w:p>
      <w:pPr>
        <w:pStyle w:val="Normal"/>
        <w:jc w:val="both"/>
        <w:rPr/>
      </w:pPr>
      <w:r>
        <w:rPr/>
        <w:tab/>
        <w:t>— Страшный ты человек, — капитан натужно ухмыльнулся, отвел осоловевший взгляд в сторону, поднялся, подхватив полы плаща...</w:t>
      </w:r>
    </w:p>
    <w:p>
      <w:pPr>
        <w:pStyle w:val="Normal"/>
        <w:jc w:val="both"/>
        <w:rPr/>
      </w:pPr>
      <w:r>
        <w:rPr/>
        <w:tab/>
        <w:t>— Работа такая... Уборщикам напомни, чтобы не тянули, я долго ждать не могу...</w:t>
      </w:r>
    </w:p>
    <w:p>
      <w:pPr>
        <w:pStyle w:val="Normal"/>
        <w:jc w:val="both"/>
        <w:rPr/>
      </w:pPr>
      <w:r>
        <w:rPr/>
        <w:tab/>
        <w:t>— Напомн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доровенный парень лет двадцати. Вместо пальцев на руках кровавые обрубки. Лицо — сплошной кровоподтек. Под ребрами следы от крючьев. Куски кожи, рваными полосами свисающие со спины, сплошь покрытой коростой и гноем.</w:t>
      </w:r>
    </w:p>
    <w:p>
      <w:pPr>
        <w:pStyle w:val="Normal"/>
        <w:jc w:val="both"/>
        <w:rPr/>
      </w:pPr>
      <w:r>
        <w:rPr/>
        <w:tab/>
        <w:t>— Сколько раз вам говорить, ублюдки недоношенные! — ОН злобно рявкнул на стражников, привязывающих смертника к скамье. — Прежде чем сюда вести — обмыть надо. Здесь вам, между прочим, не нужник и не свинарник. Больше предупреждать не буду. Доложу куда следует — получите по двадцать горячих, небо с овчинку покажется...</w:t>
      </w:r>
    </w:p>
    <w:p>
      <w:pPr>
        <w:pStyle w:val="Normal"/>
        <w:jc w:val="both"/>
        <w:rPr/>
      </w:pPr>
      <w:r>
        <w:rPr/>
        <w:tab/>
        <w:t>— Так мы же, как лучше, быстрее хотели, — начал оправдываться тот, что постарше, обиженно сопя в усы. — Скоро светать начнет, а ночка нелегкая была...</w:t>
      </w:r>
    </w:p>
    <w:p>
      <w:pPr>
        <w:pStyle w:val="Normal"/>
        <w:jc w:val="both"/>
        <w:rPr/>
      </w:pPr>
      <w:r>
        <w:rPr/>
        <w:tab/>
        <w:t>— Хватит...</w:t>
      </w:r>
    </w:p>
    <w:p>
      <w:pPr>
        <w:pStyle w:val="Normal"/>
        <w:jc w:val="both"/>
        <w:rPr/>
      </w:pPr>
      <w:r>
        <w:rPr/>
        <w:tab/>
        <w:t>ОН, сам того не желая, вновь глянул вверх. Звезда заслоняла уже половину оконца, слепила глаза...</w:t>
      </w:r>
    </w:p>
    <w:p>
      <w:pPr>
        <w:pStyle w:val="Normal"/>
        <w:jc w:val="both"/>
        <w:rPr/>
      </w:pPr>
      <w:r>
        <w:rPr/>
        <w:tab/>
        <w:t>Рука Мастера едва заметно дрогнула. Жуткий, надрывный хрип из уст отлетевшей головы... Молодого стражника стошнило на каменный пол...</w:t>
      </w:r>
    </w:p>
    <w:p>
      <w:pPr>
        <w:pStyle w:val="Normal"/>
        <w:jc w:val="both"/>
        <w:rPr/>
      </w:pPr>
      <w:r>
        <w:rPr/>
        <w:tab/>
        <w:t>— Убирайтесь! Вам бы скатерти да юбки вязать... Бабы!..</w:t>
      </w:r>
    </w:p>
    <w:p>
      <w:pPr>
        <w:pStyle w:val="Normal"/>
        <w:jc w:val="both"/>
        <w:rPr/>
      </w:pPr>
      <w:r>
        <w:rPr/>
        <w:tab/>
        <w:t>ОН скинул балахон здесь же, заботливо протер полой лезвие, попробовал на палец — не затупилось. Бережно уложил инструмент в футляр, закрыл его и аккуратно водворил на место. Прошел в свою каморку, присел на скамью...</w:t>
      </w:r>
    </w:p>
    <w:p>
      <w:pPr>
        <w:pStyle w:val="Normal"/>
        <w:jc w:val="both"/>
        <w:rPr/>
      </w:pPr>
      <w:r>
        <w:rPr/>
        <w:tab/>
        <w:t>«Нервишки шалят... Может, заболел... Пошлю-ка сегодня жену за лекарем... Пусть посмотрит глаза, чего-нибудь успокоительного даст... Руки дрожат... Старею...»</w:t>
      </w:r>
    </w:p>
    <w:p>
      <w:pPr>
        <w:pStyle w:val="Normal"/>
        <w:jc w:val="both"/>
        <w:rPr/>
      </w:pPr>
      <w:r>
        <w:rPr/>
        <w:tab/>
        <w:t>Пока по камере шныряли уборщики, выносили и промывали лохань, меняли воду, оттирали скамью, каменные стены и пол, ОН сидел в каморке, прикрыл глаза в каком-то странном неземном забытьи.</w:t>
      </w:r>
    </w:p>
    <w:p>
      <w:pPr>
        <w:pStyle w:val="Normal"/>
        <w:jc w:val="both"/>
        <w:rPr/>
      </w:pPr>
      <w:r>
        <w:rPr/>
        <w:tab/>
        <w:t>Ровно в шесть ОН, как всегда, плотно закрыл за собой железную дверь, поднялся на цокольный этаж. Рабочая ночь осталась позади. Кивком простился с полусонными охранниками у ворот башни и неторопливо зашагал в сторону рынка. «Купить вырезку, посмотреть сережки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убый стол из неплотно пригнанных еловых досок. Кружки с пивом, кувшин вина, куски сыра и сочащейся соком ветчины в глиняной щербатой тарелке. Четверо раскрасневшихся заматеревших мужчин, распустив пояса, развалились на колченогих стульях в самых причудливых позах.</w:t>
      </w:r>
    </w:p>
    <w:p>
      <w:pPr>
        <w:pStyle w:val="Normal"/>
        <w:jc w:val="both"/>
        <w:rPr/>
      </w:pPr>
      <w:r>
        <w:rPr/>
        <w:tab/>
        <w:t>— ...Вливаю в нее один кувшин, второй, третий, и все хмель не берет. Наконец, смотрю, готова... Валю на скамью, одну юбку на голову, а там еще... другую, опять юбка... Пока все задрал, аж вспотел... Целых пять умудрилась на себя напялить, крольчиха этакая... Ну и порезвился...</w:t>
      </w:r>
    </w:p>
    <w:p>
      <w:pPr>
        <w:pStyle w:val="Normal"/>
        <w:jc w:val="both"/>
        <w:rPr/>
      </w:pPr>
      <w:r>
        <w:rPr/>
        <w:tab/>
        <w:t>— ...А я этому паскуде, значит, и говорю, что ты хлебало свое разеваешь?! Вмиг отпишу, куда следует! Тоже мне, значит, купец нашелся... Сидел бы себе в своей Нормандии вшивой и молчал бы в тряпочку, и в мир бы не высовывался... Так нет же, пытается, значит, гниль, свою никудышную подсунуть, вампир недоделанный, и все, значит, лепечет: лучшего качества, высшего... божится, гнида...</w:t>
      </w:r>
    </w:p>
    <w:p>
      <w:pPr>
        <w:pStyle w:val="Normal"/>
        <w:jc w:val="both"/>
        <w:rPr/>
      </w:pPr>
      <w:r>
        <w:rPr/>
        <w:tab/>
        <w:t>— Слушай, у тебя знакомый звездочет или астролог какой завалящий на примете имеется?</w:t>
      </w:r>
    </w:p>
    <w:p>
      <w:pPr>
        <w:pStyle w:val="Normal"/>
        <w:jc w:val="both"/>
        <w:rPr/>
      </w:pPr>
      <w:r>
        <w:rPr/>
        <w:tab/>
        <w:t>— Рехнулся ты совсем, Петер, на старости лет, Сколько раз ведь говорил, предупреждал — не доведет ночная работенка до добра! И сам замараешься, и вся семья безвинная ни за так под нож пойдет! Или думаешь: подмогнут? Зря надеешься! Какие-такие уж в наши времена астрологи, тем паче звездочеты. Тише! Сам не бери грех на душу и меня за собой в ад не тяни, шесть голов по лавкам сидят, трое под столом ползают! Ведь сам же прекрасно знаешь, по указу Ее Величества всю эту нечисть по стране на корню изводят. Или — если я писарь Канцелярии, так я враг себе, что ли? Уймись, друже! Я со святыми отцами в церкви предпочитаю общаться, а не в священном суде или вашем «богоугодном заведении». И тебе, дурья голова, советую, не искушай бога, а дьявола тем паче. Да и зачем тебе эти мозгляки дались? Такой соврет — недорого возьмет. А потом — на самого папу порчу навели... Без них и чертовых их книжонок точно не обошлось... Так что ты это, не очень... Да, смотри, дома не ляпни. Бабы — они дуры. Язык без костей. Разнесут по свету, жалеть будешь, да поздно...</w:t>
      </w:r>
    </w:p>
    <w:p>
      <w:pPr>
        <w:pStyle w:val="Normal"/>
        <w:jc w:val="both"/>
        <w:rPr/>
      </w:pPr>
      <w:r>
        <w:rPr/>
        <w:tab/>
        <w:t>— ...Ну, а тут появляется этот ее жеребец. В дверях встал, да и застыл, как столб соляной... И вдруг ротик раскрыл и зачирикал, и зашелся, как дворняга под плеткой. Я аж онемел и портупею с мечом от удивления со скамьи наземь спихнул. Ну, думаю, пропой свою песенку заупокойную, последнюю, самую сладкую... Встал, пояс нацепил, сапоги подтянул, взглянул... И, видно, чего-то его душонка смрадная учуяла. В ноги мне бух. Сапоги целует, слюной брызжет, за руки хватает: не хотел... не разобрал... Смилуйся... Двинул его по зубам легонечко пару раз, сапоги потом час пришлось отмывать от слюней поганых да кровянки... Я до дверей дошел, обернулся, а он к ней с кнутом подкрадывается, точь-в-точь как хорь к курятнику... А дура лежит на скамье, растопырилась, словно утка разомлевшая... Хотел вернуться, поддать ему еще разочек, да лень...</w:t>
      </w:r>
    </w:p>
    <w:p>
      <w:pPr>
        <w:pStyle w:val="Normal"/>
        <w:jc w:val="both"/>
        <w:rPr/>
      </w:pPr>
      <w:r>
        <w:rPr/>
        <w:tab/>
        <w:t>— ...Посмотрел я, значит, на него, посмотрел. Сел и написал все, как оно есть. Взяли сразу же, пикнуть не успел. Прямо с торжища и повели «родненького». И товары его говенные за ним. Доказательства, значит. Ну, он сначала крылья распускал, я да я, да ложь все это... А как гвоздиком под ноготочками поковыряли маленько, сразу в себя пришел, очнулся, значит, мил человек... И ну в ногах ползать, значит, приноровился. И все в мою сторону своими глазенками гадючьими зырк да зырк... Присудили пятнадцать горячих, с полной конфискацией всего барахлишка, и из столицы чтоб до ночи упростался... А с судейским я свой парень — с детства нос к носу росли, — потом, значит, барахлишко-то его поделили... Да там и глазу на что упасть не было, так, труха одна... Зря только время потеря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 вернулся домой около полудня.</w:t>
      </w:r>
    </w:p>
    <w:p>
      <w:pPr>
        <w:pStyle w:val="Normal"/>
        <w:jc w:val="both"/>
        <w:rPr/>
      </w:pPr>
      <w:r>
        <w:rPr/>
        <w:tab/>
        <w:t>— Опять где-то полдня шлялся! — Визгливый голос жены, словно ржавой пилой по бруску.</w:t>
      </w:r>
    </w:p>
    <w:p>
      <w:pPr>
        <w:pStyle w:val="Normal"/>
        <w:jc w:val="both"/>
        <w:rPr/>
      </w:pPr>
      <w:r>
        <w:rPr/>
        <w:tab/>
        <w:t>— Заткнись! Сколько раз тебе повторять, дура набитая! Не смей беспокоить меня после работы. Знаешь, что не терплю, и все равно долдонишь одно и то же, как недоношенная индюшка! Куда это Анна запропастилась?</w:t>
      </w:r>
    </w:p>
    <w:p>
      <w:pPr>
        <w:pStyle w:val="Normal"/>
        <w:jc w:val="both"/>
        <w:rPr/>
      </w:pPr>
      <w:r>
        <w:rPr/>
        <w:tab/>
        <w:t>— В лавку пошла. Обед стынет. Уж и в башню сбегала. Говорят: отработал и ушел. А я тут, как дура, дома сиди — голову ломай: может, какой вражина подкараулил да башку проломил... И ведь седина в висках уже у кобеля старого, а все к своим друзьям тянешься, как щенок к титьке... Никакого сладу с тобой нет...</w:t>
      </w:r>
    </w:p>
    <w:p>
      <w:pPr>
        <w:pStyle w:val="Normal"/>
        <w:jc w:val="both"/>
        <w:rPr/>
      </w:pPr>
      <w:r>
        <w:rPr/>
        <w:tab/>
        <w:t>— Обедать не буду... Лекаря позови... С глазами что-то... Да и вообще неймется... Пойду приляг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а не было. Уставился в засиженный мухами потолок, по которому медленно передвигался солнечный блик. «Старею... Выходит, придется работенку менять, уже не по плечу... Звезды... Откуда они, зачем они, кому нужны и для чего светят? Прости, Господи, мои мысли грешные! Все, что ты сотворил — благо!.. А может, это испытание свыше? Может, десница Господа упала на раба грешного, малого, на слепого земного червя недостойного? И все же зачем они светят?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Летний прохладный вечер. За тонкой деревянной стеной шумно вздыхает корова, В широкую щель виден ее чуть влажный, темный бок. Треск неутомимых сверчков за печью... Наружная дверь скрипнула, распахнулась... Рука отца — большая и теплая, как печь в зимнюю стужу... Пойдешь со мной за лошадью, сынок?.. Пойду, папа... Тропинка петляет по старой буковой роще... Темно-бархатный ковер неба выткан яркими переливающимися блестками. Луна круглая-круглая, как пышный пасхальный кулич. Папа, а что там, наверху? Там царство Божье, сынок... А зачем так много на небе светлячков?.. Это маленькие факелы, которым ангелы освещают путь земной и небесный, сынок... Теплые губы коня, аромат клевера кружит голову, плеснула в реке рыбина... Протяжное уханье донеслось из леса... Папа, а что это?.. Это души заблудших и грешных людей одиноко бродят во тьме, сынок, ищут дорогу на небо и не могут найти... Оттого и плачу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 очнулся от того, что хлопнула входная дверь внизу. Скрип шагов по шаткой узкой лестнице. Гладкий лоснящийся подбородок вошедшего, пухлые ручки с розовыми ноготочками... Жирный, скользкий угорь...</w:t>
      </w:r>
    </w:p>
    <w:p>
      <w:pPr>
        <w:pStyle w:val="Normal"/>
        <w:jc w:val="both"/>
        <w:rPr/>
      </w:pPr>
      <w:r>
        <w:rPr/>
        <w:tab/>
        <w:t>— На что жалуемся, сын мой?</w:t>
      </w:r>
    </w:p>
    <w:p>
      <w:pPr>
        <w:pStyle w:val="Normal"/>
        <w:jc w:val="both"/>
        <w:rPr/>
      </w:pPr>
      <w:r>
        <w:rPr/>
        <w:tab/>
        <w:t>— Глаза... болят... И нутро горит, будто огонь развели... Плохо... Руки не слушаются...</w:t>
      </w:r>
    </w:p>
    <w:p>
      <w:pPr>
        <w:pStyle w:val="Normal"/>
        <w:jc w:val="both"/>
        <w:rPr/>
      </w:pPr>
      <w:r>
        <w:rPr/>
        <w:tab/>
        <w:t>— Не волнуйся. Господь милостив! Молись, почаще обращайся к Богу, все мы в руках его... Этой мазью натрешь руки. Завернув в чистую тряпицу, ее же к глазам прикладывать надобно... А вот это от внутреннего жара, примешь с водой утром и вечером... Воды чистой, колодезной пей побольше... Завтра к вечеру зайду еще раз...</w:t>
      </w:r>
    </w:p>
    <w:p>
      <w:pPr>
        <w:pStyle w:val="Normal"/>
        <w:jc w:val="both"/>
        <w:rPr/>
      </w:pPr>
      <w:r>
        <w:rPr/>
        <w:tab/>
        <w:t>К ужину ЕМУ полегчало. Жена и дочь сидели в углу непривычно притихшие. Подошел — коснулся щеки дочери, нежно поправил густую шелковистую прядь, упавшую на глаза... Анна... Анна... Девочка моя...</w:t>
      </w:r>
    </w:p>
    <w:p>
      <w:pPr>
        <w:pStyle w:val="Normal"/>
        <w:jc w:val="both"/>
        <w:rPr/>
      </w:pPr>
      <w:r>
        <w:rPr/>
        <w:tab/>
        <w:t>— Отец, может не пойдешь сегодня? — В карих глазах девушки тревога. — Я могу сбегать, предупредить, собаку возьму, тут недалеко... Скажу начальству — неможется, заболел, пусть заменят... И так уже каждую ночь Божью... и сколько лет?!.. Страшно...</w:t>
      </w:r>
    </w:p>
    <w:p>
      <w:pPr>
        <w:pStyle w:val="Normal"/>
        <w:jc w:val="both"/>
        <w:rPr/>
      </w:pPr>
      <w:r>
        <w:rPr/>
        <w:tab/>
        <w:t>— Не надо... Я пойду. — ОН тяжелой походкой подошел к окну. Глянул на небо, сплошь затянутое тучами. — Все будет хорошо, дочь... Все будет хорошо, жена... Лекарь, молодец, помог... Да и звезд сегодня не видно... Пойду я...</w:t>
      </w:r>
    </w:p>
    <w:p>
      <w:pPr>
        <w:pStyle w:val="Normal"/>
        <w:jc w:val="both"/>
        <w:rPr/>
      </w:pPr>
      <w:r>
        <w:rPr/>
        <w:tab/>
        <w:t>ОН не спеша вышел из дома. Безлюдные улицы в ночной мгле, тени бездомных дворняг и мерцающие в отдалении факелы стражников, совершающих ночной обход. «Жена и Анна уже поди улеглись, — отрешенно подумал ОН, размеренно шагая по привычным проулкам. — Завтра надо будет зайти на рынок пораньше. Пеппи обещал оставить вырезку из свежатинки. А потом можно будет посидеть за кружкой светлого пивка, посплетничать...»</w:t>
      </w:r>
    </w:p>
    <w:p>
      <w:pPr>
        <w:pStyle w:val="Normal"/>
        <w:jc w:val="both"/>
        <w:rPr/>
      </w:pPr>
      <w:r>
        <w:rPr/>
        <w:tab/>
        <w:t>ОН резко остановился, будто наткнулся на странную незримую преграду.</w:t>
      </w:r>
    </w:p>
    <w:p>
      <w:pPr>
        <w:pStyle w:val="Normal"/>
        <w:jc w:val="both"/>
        <w:rPr/>
      </w:pPr>
      <w:r>
        <w:rPr/>
        <w:tab/>
        <w:t>«Но ведь эти мысли уже были, — пронеслось яркой вспышкой в его мозгу. — Вот так же шел, такой же был вечер, те же собаки и те же стражники, те же мысли...»</w:t>
      </w:r>
    </w:p>
    <w:p>
      <w:pPr>
        <w:pStyle w:val="Normal"/>
        <w:jc w:val="both"/>
        <w:rPr/>
      </w:pPr>
      <w:r>
        <w:rPr/>
        <w:tab/>
        <w:t>У входа в башню остановился. Глянул на небо. Звезд не было. Удовлетворенно кивнул каким-то своим потаенным мыслям и начал спускаться...</w:t>
      </w:r>
    </w:p>
    <w:p>
      <w:pPr>
        <w:pStyle w:val="Normal"/>
        <w:jc w:val="both"/>
        <w:rPr/>
      </w:pPr>
      <w:r>
        <w:rPr/>
        <w:tab/>
        <w:t>— Готовы, Мастер? — осведомился начальник исполнителей, как всегда под мухой, красное лицо — огнедышащий горн, под левым глазом фингал, под правым — свежий синяк.</w:t>
      </w:r>
    </w:p>
    <w:p>
      <w:pPr>
        <w:pStyle w:val="Normal"/>
        <w:jc w:val="both"/>
        <w:rPr/>
      </w:pPr>
      <w:r>
        <w:rPr/>
        <w:tab/>
        <w:t>— Как всегда, капитан, — привычно ответил ОН, разминая пальцы.</w:t>
      </w:r>
    </w:p>
    <w:p>
      <w:pPr>
        <w:pStyle w:val="Normal"/>
        <w:jc w:val="both"/>
        <w:rPr/>
      </w:pPr>
      <w:r>
        <w:rPr/>
        <w:tab/>
        <w:t>— Сегодня по плану пять. Закончим пораньше? — прозвучал стандартный вопрос.</w:t>
      </w:r>
    </w:p>
    <w:p>
      <w:pPr>
        <w:pStyle w:val="Normal"/>
        <w:jc w:val="both"/>
        <w:rPr/>
      </w:pPr>
      <w:r>
        <w:rPr/>
        <w:tab/>
        <w:t>— Должны.</w:t>
      </w:r>
    </w:p>
    <w:p>
      <w:pPr>
        <w:pStyle w:val="Normal"/>
        <w:jc w:val="both"/>
        <w:rPr/>
      </w:pPr>
      <w:r>
        <w:rPr/>
        <w:tab/>
        <w:t>— Хлебнуть хочешь? — Капитан вытащил флягу, выхватив зубами пробку, глотнул для пробы первым.</w:t>
      </w:r>
    </w:p>
    <w:p>
      <w:pPr>
        <w:pStyle w:val="Normal"/>
        <w:jc w:val="both"/>
        <w:rPr/>
      </w:pPr>
      <w:r>
        <w:rPr/>
        <w:tab/>
        <w:t>— Нет.</w:t>
      </w:r>
    </w:p>
    <w:p>
      <w:pPr>
        <w:pStyle w:val="Normal"/>
        <w:jc w:val="both"/>
        <w:rPr/>
      </w:pPr>
      <w:r>
        <w:rPr/>
        <w:tab/>
        <w:t>— Тогда начне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оша с золотистыми кудрями. Едва заметный пушок над губой. Голубые глаза — два дерзких, непокоренных горных озера. Странным неуловимым, скользящим движением вывернулся из рук матерых стражников.</w:t>
      </w:r>
    </w:p>
    <w:p>
      <w:pPr>
        <w:pStyle w:val="Normal"/>
        <w:jc w:val="both"/>
        <w:rPr/>
      </w:pPr>
      <w:r>
        <w:rPr/>
        <w:tab/>
        <w:t>«Эти пол не обгадят... Бывалые ребята... Приятно работать с такими...»</w:t>
      </w:r>
    </w:p>
    <w:p>
      <w:pPr>
        <w:pStyle w:val="Normal"/>
        <w:jc w:val="both"/>
        <w:rPr/>
      </w:pPr>
      <w:r>
        <w:rPr/>
        <w:tab/>
        <w:t>Юноша сам лег на скамью. Спокойная, расслабленная поза. Будто устроился на ложе в ожидании возлюбленной. Но здесь к нему могла прилечь только одна возлюбленная — Смерть...</w:t>
      </w:r>
    </w:p>
    <w:p>
      <w:pPr>
        <w:pStyle w:val="Normal"/>
        <w:jc w:val="both"/>
        <w:rPr/>
      </w:pPr>
      <w:r>
        <w:rPr/>
        <w:tab/>
        <w:t>— Что же ты медлишь, палач? — тихим ровным голосом спросил юноша, слегка повернув голову в ЕГО сторону.</w:t>
      </w:r>
    </w:p>
    <w:p>
      <w:pPr>
        <w:pStyle w:val="Normal"/>
        <w:jc w:val="both"/>
        <w:rPr/>
      </w:pPr>
      <w:r>
        <w:rPr/>
        <w:tab/>
        <w:t>ОН взмахнул топором, но, когда руки были еще на подъеме, непроизвольно глянул в сторону оконца и замер в нелепой позе. Там, над головой, совсем близко, вновь ослепительно ярким светом сияла звезда...</w:t>
      </w:r>
    </w:p>
    <w:p>
      <w:pPr>
        <w:pStyle w:val="Normal"/>
        <w:jc w:val="both"/>
        <w:rPr/>
      </w:pPr>
      <w:r>
        <w:rPr/>
        <w:tab/>
        <w:t>С глухим звериным воплем ОН нанес удар. Стражники удивленно переглянулись, переминаясь с ноги на ногу.</w:t>
      </w:r>
    </w:p>
    <w:p>
      <w:pPr>
        <w:pStyle w:val="Normal"/>
        <w:jc w:val="both"/>
        <w:rPr/>
      </w:pPr>
      <w:r>
        <w:rPr/>
        <w:tab/>
        <w:t>— Что-то с ним сегодня не того, — шепнул один другому. — Посмотри, какой неверный удар! Да и не орал ОН раньше никогда, как бык, которого кончают на бойне. Всегда степенный, солидный, спокойный... Профессионал!</w:t>
      </w:r>
    </w:p>
    <w:p>
      <w:pPr>
        <w:pStyle w:val="Normal"/>
        <w:jc w:val="both"/>
        <w:rPr/>
      </w:pPr>
      <w:r>
        <w:rPr/>
        <w:tab/>
        <w:t>В наступившей тишине подземелья глухо и зловеще прозвучал ЕГО голос, словно зов раненого вепря в пору гона:</w:t>
      </w:r>
    </w:p>
    <w:p>
      <w:pPr>
        <w:pStyle w:val="Normal"/>
        <w:jc w:val="both"/>
        <w:rPr/>
      </w:pPr>
      <w:r>
        <w:rPr/>
        <w:tab/>
        <w:t>— Что там за окном, скажите мне? Что видите?</w:t>
      </w:r>
    </w:p>
    <w:p>
      <w:pPr>
        <w:pStyle w:val="Normal"/>
        <w:jc w:val="both"/>
        <w:rPr/>
      </w:pPr>
      <w:r>
        <w:rPr/>
        <w:tab/>
        <w:t>Стражники еще раз переглянулись, поспешно задрали головы вверх:</w:t>
      </w:r>
    </w:p>
    <w:p>
      <w:pPr>
        <w:pStyle w:val="Normal"/>
        <w:jc w:val="both"/>
        <w:rPr/>
      </w:pPr>
      <w:r>
        <w:rPr/>
        <w:tab/>
        <w:t>— За окном? — они ответили почти хором. — Но там... ничего нет... Ночь... Темно... Тучи...</w:t>
      </w:r>
    </w:p>
    <w:p>
      <w:pPr>
        <w:pStyle w:val="Normal"/>
        <w:jc w:val="both"/>
        <w:rPr/>
      </w:pPr>
      <w:r>
        <w:rPr/>
        <w:tab/>
        <w:t>— Уходите... Следующего через час...</w:t>
      </w:r>
    </w:p>
    <w:p>
      <w:pPr>
        <w:pStyle w:val="Normal"/>
        <w:jc w:val="both"/>
        <w:rPr/>
      </w:pPr>
      <w:r>
        <w:rPr/>
        <w:tab/>
        <w:t>«Завтра же переговорю со святым отцом... Надо уходить... Сколько лет без продыху... Свое отработал... Смена готова... У Криса хороший удар, хоть и чересчур сильный... Молодость, ничего не попишешь, сил девать некуда... Ничего, приноровится... Ян — будто с топором в руке родился... Сердцем чует железо... Нервишки иногда подводят... Но это не большая беда... Молодой, пооботрется, душа мхом подзарастет, привыкнет, никуда не денется... Старею...»</w:t>
      </w:r>
    </w:p>
    <w:p>
      <w:pPr>
        <w:pStyle w:val="Normal"/>
        <w:jc w:val="both"/>
        <w:rPr/>
      </w:pPr>
      <w:r>
        <w:rPr/>
        <w:tab/>
        <w:t>Следующей оказалась черная, мерзкая, высохшая старуха с дряблыми мешочками грудей и запавшим ртом. Она шипела, как скорпион на огне, корчилась в крепко державших ее руках. Проклятия бурным потоком срывались с потрескавшихся лилово-синих губ:</w:t>
      </w:r>
    </w:p>
    <w:p>
      <w:pPr>
        <w:pStyle w:val="Normal"/>
        <w:jc w:val="both"/>
        <w:rPr/>
      </w:pPr>
      <w:r>
        <w:rPr/>
        <w:tab/>
        <w:t>— Што ше ты м-медлишь, палач?..</w:t>
      </w:r>
    </w:p>
    <w:p>
      <w:pPr>
        <w:pStyle w:val="Normal"/>
        <w:jc w:val="both"/>
        <w:rPr/>
      </w:pPr>
      <w:r>
        <w:rPr/>
        <w:tab/>
        <w:t>Ее тело, отделенное от головы, дергалось в конвульсиях и тогда, когда камера уже опустела.</w:t>
      </w:r>
    </w:p>
    <w:p>
      <w:pPr>
        <w:pStyle w:val="Normal"/>
        <w:jc w:val="both"/>
        <w:rPr/>
      </w:pPr>
      <w:r>
        <w:rPr/>
        <w:tab/>
        <w:t>«Мегера... ведьма проклятая... Не рубить ее, сжечь как полено... Святые отцы тоже куда смотрят?.. Завтра же обязательно подам рапорт... Непорядок...»</w:t>
      </w:r>
    </w:p>
    <w:p>
      <w:pPr>
        <w:pStyle w:val="Normal"/>
        <w:jc w:val="both"/>
        <w:rPr/>
      </w:pPr>
      <w:r>
        <w:rPr/>
        <w:tab/>
        <w:t>ОН сидел в своей каморке совершенно обессиленный. Перед глазами мелькали красные круги. Никак не унималась дрожь в ослабевших руках. На этот раз ЕМУ удалось заставить себя не смотреть в проклятое окно. Однако теперь ОН ощущал жаркое дыхание ненавистной голубой звезды и не оборачиваясь. Ее огненные жала раскалили голову, где, извиваясь в безумном танце, корчилась боль. Мысли спеклись в бурый клубок. Даже прикосновение к ледяной стене не смогло полностью остудить нестерпимый жар, бушующий внутри. ОН приложился к кувшину с ключевой водой. Нестерпимо заломило зубы, однако опустошил сосуд до дна. Немного полегчало.</w:t>
      </w:r>
    </w:p>
    <w:p>
      <w:pPr>
        <w:pStyle w:val="Normal"/>
        <w:jc w:val="both"/>
        <w:rPr/>
      </w:pPr>
      <w:r>
        <w:rPr/>
        <w:tab/>
        <w:t>Медленно направился к двери:</w:t>
      </w:r>
    </w:p>
    <w:p>
      <w:pPr>
        <w:pStyle w:val="Normal"/>
        <w:jc w:val="both"/>
        <w:rPr/>
      </w:pPr>
      <w:r>
        <w:rPr/>
        <w:tab/>
        <w:t>— Заберите тело... — пронесся ЕГО глухой голос по мрачным лабиринтам подземелья. — Заберите тело...</w:t>
      </w:r>
    </w:p>
    <w:p>
      <w:pPr>
        <w:pStyle w:val="Normal"/>
        <w:jc w:val="both"/>
        <w:rPr/>
      </w:pPr>
      <w:r>
        <w:rPr/>
        <w:tab/>
        <w:t>Следующего смертника уже привели. ОН отчетливо слышал как нетерпеливо переминались за дверью стражники, изредка отпускал забористое словцо. ОН приподнял капюшон, еще раз ополоснул лицо:</w:t>
      </w:r>
    </w:p>
    <w:p>
      <w:pPr>
        <w:pStyle w:val="Normal"/>
        <w:jc w:val="both"/>
        <w:rPr/>
      </w:pPr>
      <w:r>
        <w:rPr/>
        <w:tab/>
        <w:t>— Введите! Следующег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етьим оказался человек среднего возраста, небольшого роста, с мелкими, почти невзрачными чертами лица. Было бы в нем что-то от мелкого стряпчего или писаря, если бы не глаза. Грозный и в то же время насмешливый, пронзительный, всепроникающий взгляд. И этот, уже второй за ночь, умудрился освободиться из рук стражников и сам направился к скамье. Увидев сгустки почерневшей крови на ней, брезгливо поморщился и тихо произнес:</w:t>
      </w:r>
    </w:p>
    <w:p>
      <w:pPr>
        <w:pStyle w:val="Normal"/>
        <w:jc w:val="both"/>
        <w:rPr/>
      </w:pPr>
      <w:r>
        <w:rPr/>
        <w:tab/>
        <w:t>— Мог бы и подчистить скамейку, палач... Все-таки в последний путь отправляешь... Или совсем уже совесть потерял?</w:t>
      </w:r>
    </w:p>
    <w:p>
      <w:pPr>
        <w:pStyle w:val="Normal"/>
        <w:jc w:val="both"/>
        <w:rPr/>
      </w:pPr>
      <w:r>
        <w:rPr/>
        <w:tab/>
        <w:t>ОН хотел грязно выругаться, отдать приказ стражникам, бестолково топчущимся у дверей, самому заткнуть рот этой нахальной твари, которая так скоро превратится в безобразный обрубок, а затем и вовсе в ничто... И не мог. Взгляд завораживал и отталкивал одновременно. ЕГО руки и ноги превратились в стопудовые кувалды — не поднять, не оторвать от земли.</w:t>
      </w:r>
    </w:p>
    <w:p>
      <w:pPr>
        <w:pStyle w:val="Normal"/>
        <w:jc w:val="both"/>
        <w:rPr/>
      </w:pPr>
      <w:r>
        <w:rPr/>
        <w:tab/>
        <w:t>Тем временем смертник медленно опустился на скамью, откинул глубокий капюшон, обнажая шею. Все это время он неотрывно следил за человеком в красном балахоне, опирающемся на топор.</w:t>
      </w:r>
    </w:p>
    <w:p>
      <w:pPr>
        <w:pStyle w:val="Normal"/>
        <w:jc w:val="both"/>
        <w:rPr/>
      </w:pPr>
      <w:r>
        <w:rPr/>
        <w:tab/>
        <w:t>— Так вот какой ты оказывается, Ревельштадский палач, Великий Палач, — тихо произнес смертник. — Тридцать лет беспорочной службы... Немало... Тридцать лет из ночи в ночь на своем боевом посту... — Человек на скамье замолчал и вдруг приказал: — Открой свое лицо, палач!</w:t>
      </w:r>
    </w:p>
    <w:p>
      <w:pPr>
        <w:pStyle w:val="Normal"/>
        <w:jc w:val="both"/>
        <w:rPr/>
      </w:pPr>
      <w:r>
        <w:rPr/>
        <w:tab/>
        <w:t>— Я не могу этого сделать! — после секундной паузы глухо ответил ОН.</w:t>
      </w:r>
    </w:p>
    <w:p>
      <w:pPr>
        <w:pStyle w:val="Normal"/>
        <w:jc w:val="both"/>
        <w:rPr/>
      </w:pPr>
      <w:r>
        <w:rPr/>
        <w:tab/>
        <w:t>— Можешь... Я жду...</w:t>
      </w:r>
    </w:p>
    <w:p>
      <w:pPr>
        <w:pStyle w:val="Normal"/>
        <w:jc w:val="both"/>
        <w:rPr/>
      </w:pPr>
      <w:r>
        <w:rPr/>
        <w:tab/>
        <w:t>И тогда изумленные стражники увидели, как судорожно вскинулась рука и сброшенный балахон обнажил крупную, с густой проседью, голову.</w:t>
      </w:r>
    </w:p>
    <w:p>
      <w:pPr>
        <w:pStyle w:val="Normal"/>
        <w:jc w:val="both"/>
        <w:rPr/>
      </w:pPr>
      <w:r>
        <w:rPr/>
        <w:tab/>
        <w:t>Волчий оскал, зловонное дыхание мрака, черные, пустые глазницы смерти...</w:t>
      </w:r>
    </w:p>
    <w:p>
      <w:pPr>
        <w:pStyle w:val="Normal"/>
        <w:jc w:val="both"/>
        <w:rPr/>
      </w:pPr>
      <w:r>
        <w:rPr/>
        <w:tab/>
        <w:t>— Вот так и будешь делать свое последнее дело, палач! — вновь тихим и ровным голосом произнес человек, сидящий на скамье.</w:t>
      </w:r>
    </w:p>
    <w:p>
      <w:pPr>
        <w:pStyle w:val="Normal"/>
        <w:jc w:val="both"/>
        <w:rPr/>
      </w:pPr>
      <w:r>
        <w:rPr/>
        <w:tab/>
        <w:t>— Кто ты? — Страх послышался в ЕГО голосе. — Как посмел ты, отребье, командовать мною? Подумай лучше о том, что истекают твои последние минуты...</w:t>
      </w:r>
    </w:p>
    <w:p>
      <w:pPr>
        <w:pStyle w:val="Normal"/>
        <w:jc w:val="both"/>
        <w:rPr/>
      </w:pPr>
      <w:r>
        <w:rPr/>
        <w:tab/>
        <w:t>— Не переживай за меня, — ответил смертник, вытягиваясь на скамье. — Лучше вспомни о тех несчастных, кто прошел через мясорубку твоих рук. Вспомни... Самое подходящее время вспомнить... Исчадие ада и грязи, отродье дьявола и всех его химер... Вспомни!</w:t>
      </w:r>
    </w:p>
    <w:p>
      <w:pPr>
        <w:pStyle w:val="Normal"/>
        <w:jc w:val="both"/>
        <w:rPr/>
      </w:pPr>
      <w:r>
        <w:rPr/>
        <w:tab/>
        <w:t>— Ты лжешь! — гневно заорал ОН. — Ты лжешь! Все эти годы я делал богоугодное дело во славу Господа нашего и пастыря заблудших — святой церкви. Это подтвердят все...</w:t>
      </w:r>
    </w:p>
    <w:p>
      <w:pPr>
        <w:pStyle w:val="Normal"/>
        <w:jc w:val="both"/>
        <w:rPr/>
      </w:pPr>
      <w:r>
        <w:rPr/>
        <w:tab/>
        <w:t>— И Анна тоже... — выдохнул лежащий на скамье.</w:t>
      </w:r>
    </w:p>
    <w:p>
      <w:pPr>
        <w:pStyle w:val="Normal"/>
        <w:jc w:val="both"/>
        <w:rPr/>
      </w:pPr>
      <w:r>
        <w:rPr/>
        <w:tab/>
        <w:t>Руки с занесенным лезвием замерли над головой.</w:t>
      </w:r>
    </w:p>
    <w:p>
      <w:pPr>
        <w:pStyle w:val="Normal"/>
        <w:jc w:val="both"/>
        <w:rPr/>
      </w:pPr>
      <w:r>
        <w:rPr/>
        <w:tab/>
        <w:t>— Что же ты медлишь, палач...</w:t>
      </w:r>
    </w:p>
    <w:p>
      <w:pPr>
        <w:pStyle w:val="Normal"/>
        <w:jc w:val="both"/>
        <w:rPr/>
      </w:pPr>
      <w:r>
        <w:rPr/>
        <w:tab/>
        <w:t>Шепот, словно летний туман в капельке росы, нанизанной на луч сол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тогда ОН взглянул вверх. Вместо оконца нестерпимым голубым блеском сияла звезда. От нее в ЕГО сторону протянулся тонкий, похожий на лезвие меча, луч и пронизал голову нестерпимой болью и светом. И ОН распался на части, и палач превратился в Ничто. Но мгновением раньше ОН успел обрушить топор на четко рассчитанное место, туда, где находилась шея смертника.</w:t>
      </w:r>
    </w:p>
    <w:p>
      <w:pPr>
        <w:pStyle w:val="Normal"/>
        <w:jc w:val="both"/>
        <w:rPr/>
      </w:pPr>
      <w:r>
        <w:rPr/>
        <w:tab/>
        <w:t>Во имя Господа нашег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ованные ужасом стражники увидели, как смертоносное лезвие ударило по шее лежащего на скамье и разлетелось вдребез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ловек поднялся со скамьи. В его правой руке нестерпимым для человеческого глаза светом блистала голубая звезда. Ее лучи пронзили замшелые своды подземелья. Во все стороны посыпались раскаленные камни, и уже громовой, а не тихий голос произнес:</w:t>
      </w:r>
    </w:p>
    <w:p>
      <w:pPr>
        <w:pStyle w:val="Normal"/>
        <w:jc w:val="both"/>
        <w:rPr/>
      </w:pPr>
      <w:r>
        <w:rPr/>
        <w:tab/>
        <w:t>— Что же ты медлишь!.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ыдумки чистой воды: Сборник фантастики, т.1, т.2 / Сост. А.Г.Бачило. — М.: Молодая гвардия, 1990. — том 1, 384 с. — </w:t>
      </w:r>
      <w:r>
        <w:rPr>
          <w:lang w:val="en-US"/>
        </w:rPr>
        <w:t xml:space="preserve">ISBN </w:t>
      </w:r>
      <w:r>
        <w:rPr/>
        <w:t>5</w:t>
      </w:r>
      <w:r>
        <w:rPr>
          <w:lang w:val="en-US"/>
        </w:rPr>
        <w:t>-</w:t>
      </w:r>
      <w:r>
        <w:rPr/>
        <w:t>235</w:t>
      </w:r>
      <w:r>
        <w:rPr>
          <w:lang w:val="en-US"/>
        </w:rPr>
        <w:t>-</w:t>
      </w:r>
      <w:r>
        <w:rPr/>
        <w:t>01568</w:t>
      </w:r>
      <w:r>
        <w:rPr>
          <w:lang w:val="en-US"/>
        </w:rPr>
        <w:t>-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Этот двухтомник составлен по материалам семинара фантастики, который впервые в истории Союза писателей действовал в рамках </w:t>
      </w:r>
      <w:r>
        <w:rPr>
          <w:lang w:val="en-US"/>
        </w:rPr>
        <w:t xml:space="preserve">IX </w:t>
      </w:r>
      <w:r>
        <w:rPr/>
        <w:t>Всесоюзного совещания молодых писателей, проходившего в мае 1989 года в Москве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1-й странице обложки: КАРА ЗАТМАРИ (США) </w:t>
      </w:r>
      <w:r>
        <w:rPr>
          <w:lang w:val="en-US"/>
        </w:rPr>
        <w:t>«The restlessness of life»</w:t>
      </w:r>
    </w:p>
    <w:p>
      <w:pPr>
        <w:pStyle w:val="Normal"/>
        <w:jc w:val="both"/>
        <w:rPr/>
      </w:pPr>
      <w:r>
        <w:rPr/>
        <w:tab/>
        <w:t xml:space="preserve">На 4-й странице обложки: БЕТ ЭЙВОРИ (США) </w:t>
      </w:r>
      <w:r>
        <w:rPr>
          <w:lang w:val="en-US"/>
        </w:rPr>
        <w:t>«Twin Universes»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ВЫДУМКИ ЧИСТОЙ ВОДЫ</w:t>
      </w:r>
    </w:p>
    <w:p>
      <w:pPr>
        <w:pStyle w:val="Normal"/>
        <w:jc w:val="both"/>
        <w:rPr/>
      </w:pPr>
      <w:r>
        <w:rPr/>
        <w:tab/>
        <w:t>Фантастические рассказы и повести</w:t>
      </w:r>
    </w:p>
    <w:p>
      <w:pPr>
        <w:pStyle w:val="Normal"/>
        <w:jc w:val="both"/>
        <w:rPr/>
      </w:pPr>
      <w:r>
        <w:rPr/>
        <w:tab/>
        <w:t xml:space="preserve">Том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А.Г.Бачило</w:t>
      </w:r>
    </w:p>
    <w:p>
      <w:pPr>
        <w:pStyle w:val="Normal"/>
        <w:jc w:val="both"/>
        <w:rPr/>
      </w:pPr>
      <w:r>
        <w:rPr/>
        <w:tab/>
        <w:t>Ответственный редактор Ю.А.Лопусов</w:t>
      </w:r>
    </w:p>
    <w:p>
      <w:pPr>
        <w:pStyle w:val="Normal"/>
        <w:jc w:val="both"/>
        <w:rPr/>
      </w:pPr>
      <w:r>
        <w:rPr/>
        <w:tab/>
        <w:t>Редактор В.И.Мататровский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Оформление В.В.Красноперова</w:t>
      </w:r>
    </w:p>
    <w:p>
      <w:pPr>
        <w:pStyle w:val="Normal"/>
        <w:jc w:val="both"/>
        <w:rPr/>
      </w:pPr>
      <w:r>
        <w:rPr/>
        <w:tab/>
        <w:t>Технический редактор О.В.Волкова</w:t>
      </w:r>
    </w:p>
    <w:p>
      <w:pPr>
        <w:pStyle w:val="Normal"/>
        <w:jc w:val="both"/>
        <w:rPr/>
      </w:pPr>
      <w:r>
        <w:rPr/>
        <w:tab/>
        <w:t>Корректор В.Я.Пини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189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51:00Z</dcterms:created>
  <dc:creator>Yuri Kotilevski</dc:creator>
  <dc:description/>
  <dc:language>en-US</dc:language>
  <cp:lastModifiedBy>Yuri Kotilevski</cp:lastModifiedBy>
  <dcterms:modified xsi:type="dcterms:W3CDTF">2003-06-01T11:51:00Z</dcterms:modified>
  <cp:revision>2</cp:revision>
  <dc:subject/>
  <dc:title>Выдумки чистой воды</dc:title>
</cp:coreProperties>
</file>